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887620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4526098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